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87878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329567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